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ttention dang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дефинисање правила и њихово поштовањ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Наставник започиње разговор како би  увео ученике у тему. Постави питање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mbien de temps par jour passez-vous sur Internet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our quoi faire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vez-vous un smartphone ? A quoi l’utilisez-vous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писују непознате речи у свеску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blague –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buzz –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abus –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vérifier – 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iffuse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démentir</w:t>
            </w:r>
            <w:r>
              <w:rPr>
                <w:lang w:val="fr-FR"/>
              </w:rPr>
              <w:t xml:space="preserve"> –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атим читају три текста на 68.страни уџбеника који су везани за злоупотребу интернета. Наставник поставља питања разујмевањ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i s’est passé après la blague d’un adolescent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ourquoi faut-il faire attention aux sites de rencontres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st-ce que les jeux d’argent en ligne peut-être dangereux ? Pourquoi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тим читају део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our </w:t>
            </w:r>
            <w:r>
              <w:rPr>
                <w:i/>
                <w:lang w:val="sr-CS"/>
              </w:rPr>
              <w:t>»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које се односе на етапе дефинисања правил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lang w:val="fr-FR"/>
              </w:rPr>
              <w:t>les problèm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règle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es sanctions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зове ученике да наведу све проблеме које намеће коришћење интернета и  записује их на табл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дели ученике у групе од 5-6 ученика и свакој групи додели један проблем за који треба да дефинише правила и казне за кршење правил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 прављење скице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 xml:space="preserve">- предлог за фотографије или цртеже који ће пратити опис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подела задужења унутар груп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, даје сугестије уколико је то потребно. Мотивише ученике да једни другима дају смернице и помажу око пис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одређује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оји праве скицу свог задатка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домаћи задатак: израда пано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15:00Z</dcterms:created>
  <dc:creator>User</dc:creator>
  <dc:description/>
  <dc:language>en-US</dc:language>
  <cp:lastModifiedBy>Slavko Peric</cp:lastModifiedBy>
  <dcterms:modified xsi:type="dcterms:W3CDTF">2019-12-26T21:45:00Z</dcterms:modified>
  <cp:revision>6</cp:revision>
  <dc:subject/>
  <dc:title/>
</cp:coreProperties>
</file>